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64923989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1093530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0564479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7205138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0149852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